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 IZMJENAMA I DOPUNAMA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 UPRAVLJANJU OTPAD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U Zakonu o upravljanju otpadom („Službeni glasnik Republike Srpske“, br. 111/13 i 106/15) u članu 15. stav 1. tačka b) mijenja se i glasi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„b) Republički plan upravljanja otpadom ( u daljem tekstu: Republički plan),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Član 18. mijenja se i gla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„(1) Republički plan je dokument kojim se određuje i usmjerava upravljanje otpadom na osnovu analize postojećeg stanja i ciljeva upravljanja otpadom utvrđenih Strategij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2) Republički plan sadrž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a) analizu i ocjenu postojećeg stanja upravljanja otpado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b) osnovne ciljeve upravljanja otpado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v) program prevencije nastanka otpad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g) očekivane vrste, količine i porijeklo otpada koji će biti proizveden na teritoriji Republike Srpske (u daljem tekstu: Republika), uvezen ili izvezen, uključujući i procjenu stanja posebnih tokova otpada na osnovu količina proizvoda stavljenih na tržište Republike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d) procjenu potrebe za novim sistemom sakupljanja otpada, dodatnom infrastrukturom postrojenja za upravljanje otpadom u skladu sa načelom blizine i zajedničkog pristupa upravljanju otpadom, kao i zatvaranjem postojećih postrojenja za upravljanje otpado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đ) organizaciju upravljanja otpadom sa prijedlogom rješenja za područja u kojima nije uspostavljen sistem upravljanja otpadom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e) organizaciju upravljanja posebnim tokovima otpad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ž) mjere za podizanje svijesti kod javnost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z) mogućnost saradnje između dviju i više jedinica lokalne samouprav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i) raspored budućih lokacija centara za upravljanje otpadom, pretovarnih stanica, postrojenja za termički tretman otpada, deponija opasnog i neopasnog otpad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j) plan za smanjenje količine biorazgradivog otpada koji se odlaže na deponij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k) procjenu ekonomskih i drugih instrumenata u rješavanju različitih problema koji su u vezi sa otpadom, uzimajući u obzir potrebu da se održi nesmetano funkcionisanje unutrašnjeg tržišt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l) organizacione aspekte upravljanja otpadom, uključujući opis raspodjele odgovornosti između javnih i privatnih subjekata koji se bave upravljanjem otpadom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lj) načine, procjenu finansijskih sredstava i rokove izvršenja Republičkog plana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m) druge mjere i ciljeve značajne za upravljanje otpad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 (3) Republički plan priprema Ministarstvo u saradnji sa jedinicama lokalne samouprav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4) Republički plan donosi Vlada za period od deset godina i po potrebi revidi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(5) Republički plan se objavljuje na internet stranici Ministarstv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(6) Izvještaj o sprovođenju Republičkog plana priprema Ministarstvo i podnosi Vladi na usvajanje svake tri godine.“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Poslije člana 18. dodaje se novi član 18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8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(1) Program prevencije nastanka otpada iz člana 18. stav 2. tačka v) ovog zakona sadrži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a) ciljeve i mjere sprečavanja nastanka otpada kojima se postiže zaštita životne sredine, ne remeteći privredni rast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b) opis postojećih mjera sprečavanja nastanka otpada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v) ocjena efikasnosti mjera za sprečavanje nastanka otpad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2) Program iz stava 1. ovog člana sadrži kvalitativna i kvantativna mjerila koja se koriste s ciljem praćenja i procjene napretka postignutih primjenom utvrđenih mjera, i t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a) mjere koje mogu uticati na uslove koji se odnose na proizvodnju otpada, a koje uključuj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1) planiranje ili druge ekonomske instrumente kojima se podstiče održiva upotreba sirovina i resurs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2) unapređivanje istraživanja i razvoja čistih tehnologija i proizvoda, kao i upotreba rezultata takvog istraživanja i razvoj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3) razvoj efikasnih pokazatelja pritiska na životnu sredinu povezanih sa proizvodnjom otpada u cilju doprinosa sprečavanju nastanka otpada, na Republičkom nivou i na nivou jedinica lokalne samouprav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b) mjere koje mogu uticati na dizajn, proizvodnju i distribuciju, a uključuj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1) promovisanje eko-dizajn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2) pružanje informacija o tehnikama sprečavanja nastanka otpada s ciljem jednostavnije primjene najboljih raspoloživih tehnika u industrij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3) obuka nadležnih organa u vezi sa utvrđivanjem mjera za sprečavanje nastanka otpada prilikom izdavanja dozvol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4) organizovanje kampanja za podizanje svijesti javnosti u cilju sprečavanja nastanka otpad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5) promovisanje provjerenih sistema za zaštitu životne sredine, uključujući EMAS i BAS EN ISO 1400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v) mjere koje mogu uticati na potrošnju i upotrebu, a uključuju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1) ekonomske instrumente za odgovornije ponašanje potrošača prema životnoj sredini u smislu kupovine proizvoda sa što manje ambalaž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2) organizovanje kampanja za podizanje svijesti javnosti u vezi sa mjerama koje mogu uticati na potrošnju i upotreb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3) promovisanje upotrebe eko-oznak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4) postizanje dogovora sa industrijom ili trgovcima na malo o dostupnosti informacija o sprečavanju nastanka otpada i dostupnosti proizvoda koji u manjoj mjeri utiču na životnu sredin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5) promovisanje sprečavanja nastanka otpada prilikom javnih nabavki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6) promovisanje ponovne upotrebe ili popravku odgovarajućih iskorišćenih proizvoda i njihovih komponenata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U članu 24. u stavu 2. u tački b) riječi: „pojedinačne planove upravljanja otpadom“ zamjenjuju se riječima: „Republički plan“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članu 63. dodaje se novi stav 1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(1) Materijali koji se koriste za ambalažu moraju biti proizvedeni i dizajnirani tako da, tokom njihovog roka upotrebe, ispunjavaju uslove zaštite životne sredine, bezbjednosti i zdravlja ljudi, zdravstvene ispravnosti upakovanog proizvoda, kao i uslove za transport proizvoda i upravljanje otpadom.“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Dosadašnji st. 1, 2, 3. i 4. postaju st. 2, 3, 4. i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dosadašnjem stavu 2. koji postaje stav 3. riječi: „ili samostalno ili“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U članu 63a. u stavu 2. riječi: „ambalažu ili“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brišu 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U stavu 4. riječi: „st. 1. i 2.“ brišu s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U članu 63b. u stavu 2. tačka a) mijenja se 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„a) T – ukupna količina ambalaže u koju je upakovan proizvod plasiran na tržište, izražena u kilogramima,“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stavu 3. tačka b)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„b) 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sr-Latn-CS" w:eastAsia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– ukupna količina ambalaže u koju je upakovan proizvod plasiran na tržište,  prema vrsti ambalaže, izražena u kilogramima,“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U tački v) riječ: „svaku“ zamjenjuje se riječju: „kalendarsku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U tački d) riječ: „posebne“ briše 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stavu 4. tačka b)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b) 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sr-Latn-CS" w:eastAsia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– ukupna količina ambalaže u koju je upakovan proizvod plasiran na tržište,  prema vrsti ambalaže, izražena u kilogramima,“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U tački v) riječ: „svaku“ zamjenjuje se riječju: „kalendarsku“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Član 63v.  briše se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9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63g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1) Koeficijenti naknade za ponovno iskorišćenje i reciklažu jednog kilograma ambalažnog otpada, prema vrsti ambalaže, izraženi u konvertibilnim markama, koeficijent evidentirajuće naknade, izražen u konvertibilnim markama po kilogramu ambalaže i ciljevi upravljanja ambalažnim otpadom, izraženi u procentima po vrstama ambalaže, za kalendarsku godinu, koji se uzimaju u obzir prilikom obračuna naknade, nalaze se u Prilogu 1. i Prilogu 2. ovog zakona i čine njegov sastavni dio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Koeficijenti i ciljevi iz stava 1. ovog člana mogu se mijenjati u zavisnosti od ekonomskih instrumenata koji utiču na uspostavljanje sistema upravljanja ambalažnim otpadom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3) Koeficijenti i ciljevi za obračun naknade iz stava 1. ovog člana ne primjenjuju se ukoliko je riječ o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a) ambalaži, odnosno ambalažnom materijalu u koji se pakuje proizvod koji se stavlja u promet u toku jedne kalendarske godine, a čija ukupna količina ne prelazi 100 kg za papir, 300 kg za staklo, 30 kg za metale, 80 kg za plastiku, 100 kg za drvo i 50 kg ukupno za sve druge materijale za pakovanje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) ambalaži sa dugim vijekom trajanja i povratnoj ambalaži na koju se primjenjuje kaucijski sistem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v) izvezenoj ambalaži u koju je upakovan proizvod,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) ambalaži u koju je upakovan proizvod uvezen u nekomercijalne svrhe ili koji je fizičko lice kupilo za sopstvene potrebe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) proizvedenom, uvezenom ili izvezenom ambalažnom materijalu koji služi za dalju proizvodnju ambalaže i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đ) izvezenom ambalažnom otpad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Visina naknade obračunava se na osnovu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kvartalnog izvještaja o upravljanju ambalažom i ambalažnim otpadom koji obveznik plaćanja naknade, a koji svoje obaveze upravljanja otpadom nije prenio na operatera, dostavlja Fondu,  i to z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januar, februar i mart tekuće godine, najkasnije do 20. aprila tekuće godi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april, maj i jun tekuće godine, najkasnije do 20. jula tekuće godi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3) jul, avgust i septembar tekuće godine, najkasnije do 20. oktobra tekuće godine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oktobar, novembar i decembar tekuće godine, najkasnije do 20. januara naredne godi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b) godišnjeg izvještaja o upravljanju ambalažom i ambalažnim otpadom koji operater i obveznik plaćanja naknade, a koji je svoje obaveze upravljanja otpadom prenio na operatera, dostavljaju Fondu najkasnije do 20. januara tekuće godine za prethodnu godinu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5) Fond obračunava naknadu na osnovu podnesenog kvartalnog ili godišnjeg izvještaja i donosi rješenje o plaćanju naknade, odnosno o oslobađanju od plaćanja naknade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Rješenjem o plaćanju naknade utvrđuje se visina naknade, način i rok plaćanj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7) Rješenjem o oslobađanju od plaćanja naknade utvrđuje se da je obveznik plaćanja ispunio propisane ciljeve upravljanja ambalažom i ambalažnim otpadom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8) Naknada za evidentiranje iz člana 63b. ovog zakona uplaćuje se na račun javnih prihoda budžeta Republike Srpske, raspoređuje na račun Fonda i namjenski troši za obavljanje poslova praćenja podnesenih izvještaja o upravljanju ambalažom i ambalažnim otpadom, vođenje baze podataka, kontrole i evidencije obveznika sistema upravljanja ambalažnim otpadom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Naknada za opšte ciljeve i Naknada za specifične ciljeve iz člana 63b. ovog zakona uplaćuje se na račun javnih prihoda budžeta Republike Srpske, raspoređuje na račun Fonda i namjenski se troši za upravljanje ambalažom i ambalažnim otpadom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Dokaz o izvršenoj uplati naknade obveznik dužan je da dostavi Fondu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1) Obrasci za izvještaje iz stava 4. ovog člana utvrđuju se posebnim propisom Vlade iz člana 63z. ovog zakona.“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0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Član 63đ. mijenja se i glasi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„(1) Operater je pravno lice koje je ovlašćeno od Ministarstva za obavljanje djelatnosti upravljanja ambalažom i ambalažnim otpado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Osnivači operatera su pravna lica i preduzetnici koji obavljaju svoju poslovnu djelatnost stavljanjem u promet ambalaže ili upakovanog proizvoda na tržište Republik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Operater sav svoj profit ulaže u izgradnju infrastrukture za upravljanje ambalažnim otpadom i njegov primarni cilj poslovanja je ispunjavanje ciljeva u upravljanju ambalažnim otpadom utvrđenih za kalendarsku godin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4) Operater može djelatnost upravljanja ambalažom i ambalažnim otpadom da obavlja sam ili putem ovlašćenih podizvođača, ako posjeduju dozvolu izdatu u skladu sa ovim zakonom i propisima donesenim na osnovu ovog zakon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5) Obveznik iz člana 63a. ovog zakona može sklopiti sa operaterom ugovor o prenosu obaveze upravljanja ambalažom i ambalažnim otpadom radi ispunjavanja ciljeva u skladu sa ovim zakonom i propisima donesenim na osnovu ovog zakon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6) Ugovorom iz stava 4. ovog člana uređuju se međusobna prava i obaveze ugovornih stran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7) Naknade koje utvrđuje operater za ugovorene obveznike sistem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pravljanja ambalažom i ambalažnim otpadom moraju biti jednake za osnivače i ugovorene obeznike sistema.“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Član 63z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„Uslovi za dizajniranje, proizvodnju i upotrebu ambalaže, upravljanje ambalažom i ambalažnim otpadom, posebni uslovi za izdavanje dozvole za operatera, kao i obrasci izvještaja o upravljanju ambalažom i ambalažnim otpadom, uređuju se posebnim propisom Vlade.“ </w:t>
      </w:r>
    </w:p>
    <w:p>
      <w:pPr>
        <w:pStyle w:val="Normal"/>
        <w:autoSpaceDE w:val="false"/>
        <w:spacing w:lineRule="auto" w:line="240" w:before="0" w:after="0"/>
        <w:ind w:right="4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12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U članu 96. stav 2. mijenja se i glasi: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„(2) Vlada će, na prijedlog Ministarstva, u roku od tri mjeseca od dana stupanja na snagu ovog zakona donijeti propis iz člana 63z. ovog zakona.“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13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Član 99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„(1) Odgovorna lica postojećih deponija komunalnog otpada na čijem području nisu uspostavljene zajedničke deponije za odlaganje otpada i koje nisu izgrađene u skladu sa ovim zakonom, kao i odgovorna lica već uspostavljenih zajedničkih deponija za odlaganje otpa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koje nisu izgrađene u skladu sa ovim zakonom, dužna su da do 31. decembra 2021. godine dostave Ministarstvu na razmatranje Program mjera sa dinamikom prilagođavanja rada deponije (u daljem tekstu: Program mjera) u skladu sa ovim zakonom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 propisom kojim se uređuje postupak odobravanja i sadržaj Programa mjera, kao i minimalne uslove koji moraju biti ispunjeni za rad deponi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(2) Rok za prilagođavanje rada deponija iz stava 1. ovog člana je 31. decembar 2026. godine.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 xml:space="preserve">(3) U slučaju da odgovorno lice iz stava 1. ovog člana ne dostavi Program mjera u propisanom roku ili ako ministar ne odobri dostavljeni Program mjera, inspektor će zabraniti rad deponije u skladu sa članom 91. ovog zakona.“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14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Poslije člana 103. dodaje se novi član 103a. koji glasi: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103a. </w:t>
      </w:r>
    </w:p>
    <w:p>
      <w:pPr>
        <w:pStyle w:val="Normal"/>
        <w:autoSpaceDE w:val="false"/>
        <w:spacing w:lineRule="auto" w:line="240" w:before="0" w:after="0"/>
        <w:ind w:right="47" w:hanging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</w:p>
    <w:p>
      <w:pPr>
        <w:pStyle w:val="Normal"/>
        <w:autoSpaceDE w:val="false"/>
        <w:spacing w:lineRule="auto" w:line="240" w:before="0" w:after="0"/>
        <w:ind w:right="47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računski period iz člana 63g. ovog zakona počinje teći od prvog dana u mjesecu nakon mjeseca u kojem ovaj zakon stupa na snagu.“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5.</w:t>
      </w:r>
    </w:p>
    <w:p>
      <w:pPr>
        <w:pStyle w:val="Normal"/>
        <w:spacing w:lineRule="auto" w:line="240" w:before="0" w:after="0"/>
        <w:ind w:firstLine="9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aj zakon stupa na snagu osmog dana od dana objavljivanja u „Službenom glasniku Republike Srpske”.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9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/18</w:t>
        <w:tab/>
        <w:tab/>
        <w:t xml:space="preserve">                        </w:t>
        <w:tab/>
        <w:tab/>
        <w:t xml:space="preserve">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8. februar 2018. godine</w:t>
        <w:tab/>
        <w:tab/>
        <w:t xml:space="preserve">      </w:t>
        <w:tab/>
        <w:t xml:space="preserve">                     NARODNE SKUPŠTINE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PRILOG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952"/>
      </w:tblGrid>
      <w:tr>
        <w:trPr>
          <w:trHeight w:val="36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Koeficijent evidentirajuće naknade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Vrijednost koeficijenat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ražena u konvertibilnim markama za jedan kilogram ambalaže [KM/kg] za kalendarsku godinu</w:t>
            </w:r>
          </w:p>
        </w:tc>
      </w:tr>
      <w:tr>
        <w:trPr>
          <w:trHeight w:val="36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002</w:t>
            </w:r>
          </w:p>
        </w:tc>
      </w:tr>
      <w:tr>
        <w:trPr>
          <w:trHeight w:val="36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Koeficijenti naknade za ponovno iskorišćenje  i reciklažu po vrstama ambalaž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Vrijednost koeficijenat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ražena u konvertibilnim markama za jedan kilogram ambalaže [KM/kg] za kalendarsku godinu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staklo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34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metal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2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papir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34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plastika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5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drvo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2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višeslojni i ostali materijal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,5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sr-Latn-CS" w:eastAsia="en-US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ambalaža koja sadrži ostatke opasnih supstanci i/ili  je kontaminirana opasnim supstancama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,2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eficijent evidentirajuće naknade (Ke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eficijenti naknade za ponovno iskorišćenje  i reciklažu po vrstama ambalaže (K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CS" w:eastAsia="en-US"/>
        </w:rPr>
        <w:t>R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indeks „i“ je vrsta ambalažnog otpada, a može da bude: staklo ili metal ili papir/karton ili plastika ili drv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PRILOG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088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OPŠTI CILJ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onovo iskoristiti i reciklirati (%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35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6938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SPECIFIČNI CILJEVI </w:t>
            </w:r>
          </w:p>
        </w:tc>
      </w:tr>
      <w:tr>
        <w:trPr>
          <w:trHeight w:val="60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Vrsta ambalažno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aterijala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inimalna količina ambalažnog materijala koju treba  reciklirati  (%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Staklo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1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etal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1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api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34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lastika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2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rvo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09:00Z</dcterms:created>
  <dc:creator>Sandra Dakic</dc:creator>
  <dc:description/>
  <cp:keywords/>
  <dc:language>en-US</dc:language>
  <cp:lastModifiedBy>DraganR</cp:lastModifiedBy>
  <cp:lastPrinted>2018-01-18T10:22:00Z</cp:lastPrinted>
  <dcterms:modified xsi:type="dcterms:W3CDTF">2018-03-01T14:09:00Z</dcterms:modified>
  <cp:revision>2</cp:revision>
  <dc:subject/>
  <dc:title/>
</cp:coreProperties>
</file>